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3203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 B.Tech II-Semester Examinations April 2003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HEAT TRANSF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7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se of heat transfer data books are permitte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why the conductivity of metals decreases and conductivity of insulating material increases with increases in tempera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metallic plate, 3cm thick is maintained at 400</w:t>
      </w:r>
      <w:r>
        <w:rPr>
          <w:vertAlign w:val="superscript"/>
        </w:rPr>
        <w:t>0</w:t>
      </w:r>
      <w:r>
        <w:rPr/>
        <w:t>C on one side and 100</w:t>
      </w:r>
      <w:r>
        <w:rPr>
          <w:vertAlign w:val="superscript"/>
        </w:rPr>
        <w:t>0</w:t>
      </w:r>
      <w:r>
        <w:rPr/>
        <w:t>C on  the other side. How much heat is transferred through the plate? Take k for the metallic plate as k=370 w/m-</w:t>
      </w:r>
      <w:r>
        <w:rPr>
          <w:vertAlign w:val="superscript"/>
        </w:rPr>
        <w:t>0</w:t>
      </w:r>
      <w:r>
        <w:rPr/>
        <w:t>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critical thickness of insulation on a small diameter wire or pipe, explain its physical significance and derive an expression for the sam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alculate the rate of heat loss for a red brick wall of length 5m, height 4m, and thickness 0.25m, the temperature of the inner surface is 110</w:t>
      </w:r>
      <w:r>
        <w:rPr>
          <w:vertAlign w:val="superscript"/>
        </w:rPr>
        <w:t>0</w:t>
      </w:r>
      <w:r>
        <w:rPr/>
        <w:t>C and that of the outer surface is 40</w:t>
      </w:r>
      <w:r>
        <w:rPr>
          <w:vertAlign w:val="superscript"/>
        </w:rPr>
        <w:t>0</w:t>
      </w:r>
      <w:r>
        <w:rPr/>
        <w:t>C. The thermal conductivity of red brick k = 0.70 w/m-</w:t>
      </w:r>
      <w:r>
        <w:rPr>
          <w:vertAlign w:val="superscript"/>
        </w:rPr>
        <w:t>0</w:t>
      </w:r>
      <w:r>
        <w:rPr/>
        <w:t>k. Calculate also the temperature at an interior point of the wall, 20cm distance from the inner wal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rive an expression for heat flow through a sphere and prove that if the thickness of the sphere is small it can be taken as a flat slab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steam pipe 20cm outer diameter is covered with 2.5cm thick layer of insulation material with an average thermal conductivity of 0.08 w/m-</w:t>
      </w:r>
      <w:r>
        <w:rPr>
          <w:vertAlign w:val="superscript"/>
        </w:rPr>
        <w:t>0</w:t>
      </w:r>
      <w:r>
        <w:rPr/>
        <w:t>k. The temperature of the pipe surface is 400</w:t>
      </w:r>
      <w:r>
        <w:rPr>
          <w:vertAlign w:val="superscript"/>
        </w:rPr>
        <w:t>0</w:t>
      </w:r>
      <w:r>
        <w:rPr/>
        <w:t>C and that of the outer surface of insulation is 50</w:t>
      </w:r>
      <w:r>
        <w:rPr>
          <w:vertAlign w:val="superscript"/>
        </w:rPr>
        <w:t>0</w:t>
      </w:r>
      <w:r>
        <w:rPr/>
        <w:t>C. Find the loss of heat from a length of 10 meters of the pipe l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lumped capacity? What are the assumptions for lumped capacity analysi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Reynolds, Nusselt, Prandtl and Stanton numbers. Explain their importance in convective heat transf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briefly thermal and hydrodynamic boundary layer and obtain Reynold’s analogy in forced conve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plate 20cm height and 1m wide is placed in air at 20</w:t>
      </w:r>
      <w:r>
        <w:rPr>
          <w:vertAlign w:val="superscript"/>
        </w:rPr>
        <w:t>0</w:t>
      </w:r>
      <w:r>
        <w:rPr/>
        <w:t>C. If the surface of the plate is maintained at 100</w:t>
      </w:r>
      <w:r>
        <w:rPr>
          <w:vertAlign w:val="superscript"/>
        </w:rPr>
        <w:t>0</w:t>
      </w:r>
      <w:r>
        <w:rPr/>
        <w:t>C calculate the boundary layer thickness and local heat transfer coefficient at 10cm from the leading edge. Also calculate the average heat transfer coefficient over the entire length of the pla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320353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Using dimensional analysis obtain an expression for Nusselt number in terms of Reynolds and Prandtl numb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light oil with 20</w:t>
      </w:r>
      <w:r>
        <w:rPr>
          <w:vertAlign w:val="superscript"/>
        </w:rPr>
        <w:t>0</w:t>
      </w:r>
      <w:r>
        <w:rPr/>
        <w:t>C inlet temperature flows at the rate of 500 Kg/minute through 5cm inner diameter pipe which is enclosed by a jacket containing condensing steam at 150</w:t>
      </w:r>
      <w:r>
        <w:rPr>
          <w:vertAlign w:val="superscript"/>
        </w:rPr>
        <w:t>0</w:t>
      </w:r>
      <w:r>
        <w:rPr/>
        <w:t>C. If the pipe is 10 meter long, find the outlet temperature of the o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State and explain Kirchhoff’s identity. What are the conditions under which it is applicabl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ssuming the sun to be black body at a temperature of 5700</w:t>
      </w:r>
      <w:r>
        <w:rPr>
          <w:vertAlign w:val="superscript"/>
        </w:rPr>
        <w:t>0</w:t>
      </w:r>
      <w:r>
        <w:rPr/>
        <w:t xml:space="preserve">C calculate 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The emissive power of the surface of the sun.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Wavelength for maximum spectral intensi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eat energy emitted by the sun per unit time assuming its diameter as 1.39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9</w:t>
      </w:r>
      <w:r>
        <w:rPr/>
        <w:t>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Distinguish between </w:t>
      </w:r>
    </w:p>
    <w:p>
      <w:pPr>
        <w:pStyle w:val="Normal"/>
        <w:jc w:val="both"/>
        <w:rPr/>
      </w:pPr>
      <w:r>
        <w:rPr/>
        <w:tab/>
        <w:t>(i)</w:t>
        <w:tab/>
        <w:t>A black body and gray body</w:t>
      </w:r>
    </w:p>
    <w:p>
      <w:pPr>
        <w:pStyle w:val="Normal"/>
        <w:jc w:val="both"/>
        <w:rPr/>
      </w:pPr>
      <w:r>
        <w:rPr/>
        <w:tab/>
        <w:t>(ii)</w:t>
        <w:tab/>
        <w:t>Absoptivity and emissivity of the surfa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rite short notes on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ein’s-displacement law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teafon-Boltzman la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  <w:lvl w:ilvl="1">
      <w:start w:val="1"/>
      <w:numFmt w:val="lowerRoman"/>
      <w:lvlText w:val="(%2)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0:51:00Z</dcterms:created>
  <dc:creator>uedep4</dc:creator>
  <dc:description/>
  <dc:language>en-US</dc:language>
  <cp:lastModifiedBy>DE</cp:lastModifiedBy>
  <dcterms:modified xsi:type="dcterms:W3CDTF">2003-03-31T05:40:00Z</dcterms:modified>
  <cp:revision>9</cp:revision>
  <dc:subject/>
  <dc:title/>
</cp:coreProperties>
</file>